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207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09. 02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Prijedloga zakona o protivgradnoj zaštiti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Jedanaestoj sjednici, održanoj 08. februara 2021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Prijedlog zakona o protivgradnoj zaštiti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Miroslav Vujičić, Ognjen Žmirić, Mirela Kajkut Zeljk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Edin Ramić, Tomica Stojanović, Milorad Stjepanović i Spomenko Stoj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brazloženje Prijedloga zakona o protivgradnoj zaštiti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Saša Lalić, predstavanik Ministarstva poljoprivrede, šumarstva i vodoprivred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Prijedlog zakona o protivgradnioj zaštiti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Četrnaes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0"/>
          <w:szCs w:val="22"/>
          <w:lang w:val="sr-Latn-CS" w:eastAsia="en-US"/>
        </w:rPr>
      </w:pPr>
      <w:r>
        <w:rPr>
          <w:rFonts w:cs="Cambria" w:ascii="Cambria" w:hAnsi="Cambria"/>
          <w:sz w:val="20"/>
          <w:szCs w:val="22"/>
          <w:lang w:val="sr-Latn-CS" w:eastAsia="en-U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207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09. 02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 xml:space="preserve">Nacrta zakona o izmjenama i dopunama Zakona o stočarstvu 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Jedanaestoj sjednici, održanoj 08. februara 2021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Nacrt zakona o izmjenama i dopunama Zakona o stočarstvu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Miroslav Vujičić, Ognjen Žmirić, Mirela Kajkut Zeljk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Edin Ramić, Tomica Stojanović, Milorad Stjepanović i Spomenko Stoj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Nacrta zakona o izmjenama i dopunama Zakona o stočarstvu, podnio je Zoran Maletić, pomoćnik ministra za poljoprivredu, prehrambenu industriju i ruralni razvoj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, članovi Odbora su jednoglasno usvojili stav da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Nacrt zakona o izmjenama i dopunama Zakona o stočarstvu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Četrnaestoj redovnoj sjednici Narodne skupštine Republike 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Takođe, Odbor je jednoglasno usvojio sljedeći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Zaključak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ab/>
        <w:t>Odbor za poljoprivredu, šumarstvo i vodoprivredu  predlaže da se Nacrt zakona o izmjenama i dopunama Zakona o stočarstvu uputi na javnu raspravu u trajanju od 30 dana, jer se radi o zakonu kojim se  uređuje oblast koja je od posebnog značaja za građane, i o kojoj je potrebno da se konsultuju zainteresovani organi i organizacije, naučne i stručne institucije i zainteresovani građani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207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09. 02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ind w:left="-90" w:hanging="0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Prijedloga odluke o prihvatanju zaduženja Republike Srpske prema Međunarodnom fondu za razvoj poljoprivrede (IFAD) po projektu razvoja seoskog preduzetništva i poljoprivrede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Jedanaestoj sjednici, održanoj 08. februara 2021. godine, razmatrao 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Prijedlog odluke o prihvatanju zaduženja Republike Srpske prema Međunarodnom fondu za razvoj poljoprivrede (IFAD) po projektu razvoja seoskog preduzetništva i poljoprivrede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Miroslav Vujičić, Ognjen Žmirić, Mirela Kajkut Zeljk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Edin Ramić, Tomica Stojanović, Milorad Stjepanović i Spomenko Stoj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pomenutog Prijedloga odluke, podnijela je Bojana Vasiljević Poljašević, predstavnica Ministarstva finansija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Fonts w:cs="Cambria" w:ascii="Cambria" w:hAnsi="Cambria"/>
          <w:sz w:val="22"/>
          <w:szCs w:val="22"/>
          <w:lang w:val="sr-Latn-CS" w:eastAsia="en-US"/>
        </w:rPr>
        <w:t>Prijedlog odluke o prihvatanju zaduženja Republike Srpske prema Međunarodnom fondu za razvoj poljoprivrede (IFAD) po projektu razvoja seoskog preduzetništva i poljoprivrede</w:t>
      </w:r>
      <w:r>
        <w:rPr>
          <w:rStyle w:val="Emphasis"/>
          <w:rFonts w:eastAsia="Calibri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Četrnaestoj redovnoj sjednici Narodne skupštine Republike  Srpske.</w:t>
      </w:r>
    </w:p>
    <w:p>
      <w:pPr>
        <w:pStyle w:val="Normal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207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09. 02. 2021. godine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Prijedloga  odluke o prihvatanju zaduženja Republike Srpske prema Svjetskoj banci – Međunarodnoj banci za obnovu i razvoj za prvu fazu programa integrisanog razvoja koridora rijeka Save i Drine uz korišćenje višefaznog programskog pristupa (9129 – BA).</w:t>
      </w:r>
    </w:p>
    <w:p>
      <w:pPr>
        <w:pStyle w:val="Normal"/>
        <w:ind w:left="-90" w:hanging="0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dbor za poljoprivredu, šumarstvo i vodoprivredu je na svojoj Jedanaestoj sjednici, održanoj 08. februara 2021. godine, razmatrao Prijedlog odluke o prihvatanju zaduženja Republike Srpske prema Svjetskoj banci – Međunarodnoj banci za obnovu i razvoj za prvu fazu programa integrisanog razvoja koridora rijeka Save i Drine uz korišćenje višefaznog programskog pristupa (9129 – BA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Miroslav Vujičić, Ognjen Žmirić, Mirela Kajkut Zeljk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Edin Ramić, Tomica Stojanović, Milorad Stjepanović i Spomenko Stoj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pomenutog Prijedloga odluke, podnijela je Bojana Vasiljević Poljašević, predstavnica Ministarstva finansi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sz w:val="22"/>
          <w:szCs w:val="22"/>
          <w:lang w:val="en-US" w:eastAsia="en-US"/>
        </w:rPr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usvojili stav da </w:t>
      </w:r>
      <w:r>
        <w:rPr>
          <w:rFonts w:cs="Cambria" w:ascii="Cambria" w:hAnsi="Cambria"/>
          <w:sz w:val="22"/>
          <w:szCs w:val="22"/>
          <w:lang w:val="sr-Latn-CS" w:eastAsia="en-US"/>
        </w:rPr>
        <w:t>Prijedlog odluke o prihvatanju zaduženja Republike Srpske prema Svjetskoj banci –Međunarodnoj banci za obnovu i razvoj za prvu fazu programa integrisanog razvoja koridora rijeka Save i Drine uz korišćenje višefaznog programskog pristupa (9129 – BA)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 može da se razmatra u predloženoj formi na Četrnaestoj redovnoj sjednici Narodne skupštine Republike  Srpske.</w:t>
      </w:r>
    </w:p>
    <w:p>
      <w:pPr>
        <w:pStyle w:val="Normal"/>
        <w:rPr>
          <w:rStyle w:val="Emphasis"/>
          <w:rFonts w:ascii="Cambria" w:hAnsi="Cambria" w:eastAsia="Calibri" w:cs="Cambria"/>
          <w:b/>
          <w:b/>
          <w:i w:val="false"/>
          <w:i w:val="false"/>
          <w:iCs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21-02-09T08:45:00Z</cp:lastPrinted>
  <dcterms:modified xsi:type="dcterms:W3CDTF">2021-02-18T07:07:00Z</dcterms:modified>
  <cp:revision>75</cp:revision>
  <dc:subject/>
  <dc:title>Датум, 10</dc:title>
</cp:coreProperties>
</file>